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99"/>
        <w:gridCol w:w="396"/>
        <w:gridCol w:w="3116"/>
        <w:gridCol w:w="1666"/>
      </w:tblGrid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 1_ IDENTIFICAZIONE E CARATTERIZZAZIONE DELL’AREA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. Scheda n. x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(gg/mm/aa)  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mpilato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Nom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xxxxxxx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Cognom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xxxxx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Qualifica Professionale (Titolo di Studio)</w:t>
            </w:r>
            <w:r>
              <w:rPr>
                <w:rFonts w:cs="Arial" w:ascii="Arial" w:hAnsi="Arial"/>
                <w:sz w:val="16"/>
                <w:szCs w:val="16"/>
              </w:rPr>
              <w:t>: INGEGNERE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Libero Professionista                                O  Dipendente Comunale / Unione Comuni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r conto del Comune / Unione Comuni / C.O.M. d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SALE MONFERRATO               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irma __________________________________________________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logia Area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    O   Area di Attesa o di Raccolta (Meeting Point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    O   Area di Ammassamento Materiali e Mez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 Area di Ricovero o di Accoglienza: 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ALESTRA COVA ADAGLIO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  O  Area adibita ad altre funzioni, ma con infrastrutture primarie esistenti (Struttura Ricettiva)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1     Struttura Residenziale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bitazione Privata</w:t>
            </w:r>
          </w:p>
          <w:p>
            <w:pPr>
              <w:pStyle w:val="Normal"/>
              <w:autoSpaceDE w:val="false"/>
              <w:ind w:left="1680" w:hanging="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bitazione Collettiva 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Impianto Sportiv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2      Struttura Turistica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lbergo / Hotel / Pension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tello /Affittacamer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B&amp;B / Agriturism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mpeggio /Area attrezzata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 Struttura impropria, ma comunque idonea ad accogliere popolazione previa integrazione con servizi ausiliar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dell’ Istruzion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sil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cuola (Elementare/Media/Superiore)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lleg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itt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Sanitari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pedale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residio Sanitar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cur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ripos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Religios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hies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en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Edificio di cul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Civil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Municip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ede Comunale decentrat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Struttura Comunale collettiv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sz w:val="16"/>
                <w:szCs w:val="16"/>
              </w:rPr>
              <w:t>STRUTTURA PER MANIFESTAZION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    O   Area potenzialmente utilizzabil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per Tendopol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er Moduli Abitativi (Provvisori - Containers -  o SemiPermanenti - Prefabbricati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   O    Campo nomadi/profughi esistente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Tendopoli 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Roulottopoli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gione  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MONT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_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|_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vincia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LESSANDRIA (AL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mune </w:t>
            </w:r>
            <w:r>
              <w:rPr>
                <w:rFonts w:cs="Arial" w:ascii="Arial" w:hAnsi="Arial"/>
                <w:sz w:val="16"/>
                <w:szCs w:val="16"/>
              </w:rPr>
              <w:t>CASALE MONFERRATO                   |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Cod. Istat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06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.O.M. di riferimento n°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-473710</wp:posOffset>
                      </wp:positionV>
                      <wp:extent cx="3134360" cy="487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O                   Foglio           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48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38.4pt;mso-wrap-distance-left:0pt;mso-wrap-distance-right:7.05pt;mso-wrap-distance-top:0pt;mso-wrap-distance-bottom:0pt;margin-top:-37.3pt;mso-position-vertical-relative:text;margin-left:26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O                   Foglio           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4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5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razione/Località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SALE MONFERR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rizz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Via Nicolò Mus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um. Civico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.A.P. </w:t>
            </w: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"/>
                <w:sz w:val="16"/>
                <w:szCs w:val="16"/>
              </w:rPr>
              <w:t>Coordinate geografiche ( ED50 - UTM fuso 32-33)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;Arial" w:ascii="Arial Bold Italic;Arial" w:hAnsi="Arial Bold Italic;Arial"/>
                <w:spacing w:val="-2"/>
                <w:sz w:val="16"/>
                <w:szCs w:val="16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;Arial" w:hAnsi="Arial Bold Italic;Arial" w:cs="Arial Bold Italic;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;Arial" w:hAnsi="Arial Bold Italic;Arial" w:cs="Arial Bold Italic;Arial"/>
                <w:spacing w:val="-2"/>
                <w:sz w:val="16"/>
                <w:szCs w:val="16"/>
              </w:rPr>
            </w:pPr>
            <w:r>
              <w:rPr>
                <w:rFonts w:cs="Arial Bold Italic;Arial" w:ascii="Arial Bold Italic;Arial" w:hAnsi="Arial Bold Italic;Arial"/>
                <w:spacing w:val="-2"/>
                <w:sz w:val="16"/>
                <w:szCs w:val="16"/>
              </w:rPr>
              <w:t>Fuso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;Arial" w:ascii="Arial Bold Italic;Arial" w:hAnsi="Arial Bold Italic;Arial"/>
                <w:spacing w:val="-2"/>
                <w:position w:val="-1"/>
                <w:sz w:val="16"/>
                <w:szCs w:val="16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</w:t>
            </w:r>
          </w:p>
        </w:tc>
      </w:tr>
      <w:tr>
        <w:trPr>
          <w:trHeight w:val="25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à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Pubblica                           O Privata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rea sottoposta a convenzione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O Si                            O No        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ari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E DI  CASALE MONFERRATO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tilizzatore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ea formalmente prevista nel Piano Comunale/Intercomunale di Protezione Civile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                     O No                           </w:t>
            </w:r>
          </w:p>
        </w:tc>
      </w:tr>
      <w:tr>
        <w:trPr>
          <w:trHeight w:val="672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  <w:t xml:space="preserve">Referente Area </w:t>
            </w:r>
            <w:bookmarkStart w:id="0" w:name="Testo8"/>
            <w:r>
              <w:rPr>
                <w:rFonts w:cs="Arial"/>
                <w:sz w:val="16"/>
                <w:szCs w:val="16"/>
                <w:shd w:fill="FFFF00" w:val="clear"/>
              </w:rPr>
              <w:fldChar w:fldCharType="begin"/>
            </w:r>
            <w:r>
              <w:rPr>
                <w:sz w:val="16"/>
                <w:shd w:fill="FFFF00" w:val="clear"/>
                <w:szCs w:val="16"/>
                <w:rFonts w:cs="Arial"/>
              </w:rPr>
              <w:instrText xml:space="preserve"> FILLIN "Testo8"</w:instrText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separate"/>
            </w:r>
            <w:r>
              <w:rPr>
                <w:sz w:val="16"/>
                <w:shd w:fill="FFFF00" w:val="clear"/>
                <w:szCs w:val="16"/>
                <w:rFonts w:cs="Arial"/>
              </w:rPr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end"/>
            </w:r>
            <w:bookmarkEnd w:id="0"/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shd w:fill="FFFF00" w:val="clear"/>
              </w:rPr>
              <w:t>Funzione/Ruol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5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542"/>
      </w:tblGrid>
      <w:tr>
        <w:trPr>
          <w:trHeight w:val="47" w:hRule="atLeast"/>
        </w:trPr>
        <w:tc>
          <w:tcPr>
            <w:tcW w:w="10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2_INQUADR. GEOGRAFICO, URBANISTICO E AMB. DELL’AREA (SUPERFICIE)/STRUTTURA (EDIFICIO)</w:t>
            </w:r>
          </w:p>
        </w:tc>
      </w:tr>
      <w:tr>
        <w:trPr>
          <w:trHeight w:val="47" w:hRule="atLeas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P.R.G. / C.T.R.</w:t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CATASTALE</w:t>
            </w:r>
          </w:p>
        </w:tc>
      </w:tr>
      <w:tr>
        <w:trPr>
          <w:trHeight w:val="4110" w:hRule="exac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94335</wp:posOffset>
                      </wp:positionV>
                      <wp:extent cx="1440180" cy="1440180"/>
                      <wp:effectExtent l="18415" t="1841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15pt;margin-top:31.0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834390</wp:posOffset>
                      </wp:positionV>
                      <wp:extent cx="107950" cy="107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07.6pt;margin-top:65.7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668655</wp:posOffset>
                      </wp:positionV>
                      <wp:extent cx="1440180" cy="1440180"/>
                      <wp:effectExtent l="18415" t="18415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.45pt;margin-top:52.6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96645</wp:posOffset>
                      </wp:positionV>
                      <wp:extent cx="107950" cy="1079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12.95pt;margin-top:86.35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7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tinazione d’uso (uso prevalente)        Aree con preminente destinazione a pubblici servizi afferenti la residenza (Palestra)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Zona da P.R.G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Bsr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oggetta a espropr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rch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mbiental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paesaggist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Idrog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ondabilità (Rischio idrologic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O Si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dissesti franos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Rischio geologico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O Si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R1           O  R2           O  R3            O  R4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Esondazion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1           O  R2           O  R3            O  R4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sità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P1           O  P2    </w:t>
            </w:r>
            <w:r>
              <w:rPr>
                <w:rFonts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O  P3            O  P4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Esondazioni        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O  P1           O  P2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O  P3            O  P4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idente Rilevante/N.B.C.R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endi Boschiv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 elettrodotti/gasdotti/acquedotti o linee aeree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O No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 eventuale crollo strutture vicinal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discariche / imp. depuraz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magazzini/serbatoi liquidi/gas infiammabili</w:t>
            </w:r>
            <w:r>
              <w:rPr>
                <w:rFonts w:cs="Arial" w:ascii="Arial" w:hAnsi="Arial"/>
                <w:sz w:val="16"/>
                <w:szCs w:val="16"/>
              </w:rPr>
              <w:t xml:space="preserve">  O Si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colture pregia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77"/>
      </w:tblGrid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3_INQUADRAMENTO MORFOLOGICO/COSTRUTTIVO DEL SITO</w:t>
            </w:r>
          </w:p>
        </w:tc>
      </w:tr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orfologia preva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Pianura                    O Pendio leggero                  O Pendio forte                          O Cresta                                  O Valle                                  </w:t>
            </w:r>
          </w:p>
        </w:tc>
      </w:tr>
      <w:tr>
        <w:trPr>
          <w:trHeight w:val="167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Rif. AREE DI ATTESA, DI AMMASSAMENTO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DI RICOVERO POTENZIALMENTE UTILIZZABILI, CAMPI ESIST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SUPERFICI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Rif. STRUTTURE RICETTIVE, IMPROP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EDIFICI)</w:t>
            </w:r>
          </w:p>
        </w:tc>
      </w:tr>
      <w:tr>
        <w:trPr>
          <w:trHeight w:val="185" w:hRule="atLeast"/>
          <w:cantSplit w:val="true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ipologia prevalente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Fondo naturale                          O Misto granulare compattato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 xml:space="preserve">  Asfalto                                       O Altro _______________________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uttura composta 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difici</w:t>
            </w:r>
          </w:p>
        </w:tc>
      </w:tr>
      <w:tr>
        <w:trPr>
          <w:trHeight w:val="370" w:hRule="atLeast"/>
          <w:cantSplit w:val="true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enominazione stru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  <w:tr>
        <w:trPr>
          <w:trHeight w:val="124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Immediatamente fruibile             O Da adeguare           O In progett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izione edific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solato               O Interno         O Di estremità             O D’angolo   </w:t>
            </w:r>
          </w:p>
        </w:tc>
      </w:tr>
      <w:tr>
        <w:trPr>
          <w:trHeight w:val="1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ltitudine s.l.m.    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ndenza %         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posizione del ver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O  N        O  S        O  E        O  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lang w:val="pt-BR"/>
              </w:rPr>
              <w:t>N. piani con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1  O 2  O 3  O 4  O 5  O 6  O 7  O 8  O 9  O 10  O 11  O 12  O &gt; 12</w:t>
            </w:r>
          </w:p>
        </w:tc>
      </w:tr>
      <w:tr>
        <w:trPr>
          <w:trHeight w:val="9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gombera da mate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Si                             O  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sup. coperte/ fabbri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Si     O No     Mq  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piani 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              O  1               O  2              O  3             O  &gt;3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(per i campi esistenti e per i campeggi / aree attrezza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Piazz.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 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Bungalow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Roulot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Tende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Altezza media di piano 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2.50              O  2.50÷3.50               O  3.50÷5.00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&gt;5.0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ut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Superficie media di piano (mq)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sibilità di espans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Si                              O   No                           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50              O  50÷70               O  70÷100              O  100÷130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di espansione possib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30÷170         O  170÷230          O  230÷300           O  300÷4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metr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egolare                            O Irregolare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400÷500         O  500÷650          O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650÷900           O  900÷12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mensioni del max rettangolo inscrivibile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200÷1600       O  1600÷2200       O  2200÷3000        O  &gt;3000       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vitale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3.5 mq/p. in clima tropicale, 4.5÷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5.5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mq/p. in clima freddo)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N. unità d’uso total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ccupanti medi giornalier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in. Popolazione accoglibile per spazio sociale  totale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in. 3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Giorni di fruizione ordinaria alla settiman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re di fruizione ordinaria al gior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sociale totale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ax. 5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Mesi di fruizione ordinaria nell’an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trike/>
                <w:spacing w:val="-3"/>
                <w:sz w:val="16"/>
                <w:szCs w:val="16"/>
                <w:highlight w:val="green"/>
                <w:shd w:fill="FFFF00" w:val="clear"/>
              </w:rPr>
              <w:t>Anno di progettazione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/ultimazione dell’edific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/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2021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Verosimile  Popolax.e accoglibile per spazio sociale totale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45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Strategico e/o rilevante ai fini di P.C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Si           O No                                   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Verifica Sism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Si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O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5"/>
        <w:gridCol w:w="2400"/>
        <w:gridCol w:w="5157"/>
      </w:tblGrid>
      <w:tr>
        <w:trPr>
          <w:trHeight w:val="9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4_INQUADRAMENTO FUNZIONALE DEL SIT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ACCESSIBILITA’ E DOTAZIO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SERVIZI ESSENZIALI</w:t>
            </w:r>
          </w:p>
        </w:tc>
      </w:tr>
      <w:tr>
        <w:trPr>
          <w:trHeight w:val="189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Tipologia viabilità di accesso di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A – Autostrada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B – Extraurbana Principale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C – Extraurbana Secondaria (n. 2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D – Urbana di Scorrimento (n. 4 corsie da m 3.2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E – Urbana di Quartiere (n. 2 corsie da m 3.00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F – Locale Extraurbana (n. 2 corsie da m 2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Altro   (n. corsie    |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larghezza singola corsia m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3.75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Limitazioni all’accesso diret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po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sottopass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endenze &gt;10%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Altro 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spacing w:val="-3"/>
                <w:sz w:val="20"/>
                <w:szCs w:val="20"/>
                <w:highlight w:val="green"/>
                <w:shd w:fill="FFFF00" w:val="clear"/>
              </w:rPr>
              <w:footnoteReference w:id="2"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cqua (Alimentazione idrica e acque nere)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acquedottist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l’adduttrice principale acquedott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acquedottis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Sorge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Pozz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o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Acque Sup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fognari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 collettore fognari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fognari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fognari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8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Distanza  da viabilità principale A/B/C/D (K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da 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Autostra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2.3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|   O   da B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ana Principale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da C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. Secondari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da D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Urbana Scorrim.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0.3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Presenza Imp. Accumulo/Trattam.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  <w:lang w:val="de-DE"/>
              </w:rPr>
              <w:t>(es. Imhoff, Fitodep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7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nergia elett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elettr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archegg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Posti auto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M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lisuperfic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Distanza (m) 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B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Servizi igienici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N.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occ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|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cucina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Lavabi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|_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6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Illuminazione notturna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     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ti let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N. __|__|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aldamen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O No  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Gestore energe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_|__|__|__|__|__|__|__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elefonia fiss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as  metan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telefonica fissa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Già allacciato a rete di distribuzione gas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stanza dal nodo di distribuzione        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 condott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ttrezzato con rete telefonic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linee tel. già disponi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695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max. linee tel. attiva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gas 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estore telefon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Presenza Imp. Alternativi (es. Bomboloni interrati, ecc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79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SEZIONE 5_PRE-DIMENSIONAMENTO AREA DI RICOVERO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TENDOPOL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MODULI ABITATIVI PROVVISORI (CONTAINERS)</w:t>
            </w:r>
          </w:p>
        </w:tc>
      </w:tr>
      <w:tr>
        <w:trPr>
          <w:trHeight w:val="70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Popolazione stimata da ricoverare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da prevedersi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(rif. n. 1 tenda MPI 88  dim. 6 x 4.5  = 6 p. = 27 mq))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20 da prevedersi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20  dim. 6x3  = 1/2 p. =18 mq))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70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base” da prevedersi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__|__|__|__|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“1 modulo base” =  n. 4  tende MPI 88 = 24 p. 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225 mq – spaziatura tra tende di 4 .5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 da prevedersi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  dim. 12x3  = 4/8 p. =36 mq)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113 mq 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32”equivalent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“modulo 32” =  n. 8 “moduli base” = 192 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3.025 mq =  a metà campo da calcio 55x55                      – spaziatura tra moduli base di 4 m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dis per disabili  da prevedersi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dis  dim. 12x3 = 1 disabile =36 mq))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 pari a 113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 uso segreteria/infermeria/vigilanza-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 12x2.5  ogni 2 “moduli 32” =  384  p.= 30 mq)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moduli a schiera ISO40 da preved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blocchi di n.2 containers ISO40 con pertinenza pari a 226 mq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uso mensa/chiesa/scuola/ricreativo 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. 12x15 di ogni  tipo ogni 2 “moduli 32” = 384 p. = 180 mq)                   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2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57 mq)</w:t>
            </w:r>
          </w:p>
        </w:tc>
      </w:tr>
      <w:tr>
        <w:trPr>
          <w:trHeight w:val="22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docc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doccia ogni 30÷5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3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2 ISO40 + n. 3 ISO20 con area di pertinenza pari a 557 mq)</w:t>
            </w:r>
          </w:p>
        </w:tc>
      </w:tr>
      <w:tr>
        <w:trPr>
          <w:trHeight w:val="22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WC da prevedersi (rif. 1 WC ogni 6 ÷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lavabi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lavabo ogni 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 servizi igienici da prevedersi        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1 container dim. 7x3 = n. 6 lavabi + n. 6 WC + n. 2 docce = 21 mq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4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5 containers ISO40 con area di pertinenza pari a 770 mq)</w:t>
            </w:r>
          </w:p>
        </w:tc>
      </w:tr>
      <w:tr>
        <w:trPr>
          <w:trHeight w:val="58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KW da prevedersi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de-DE"/>
              </w:rPr>
              <w:t xml:space="preserve">(rif. 4 KW min. 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ogni tenda pari a 1 generatore 150 KW ogni “modulo 32”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5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ISO40 + n. 2 ISO20 con area di pertinenza pari a 799 mq)</w:t>
            </w:r>
          </w:p>
        </w:tc>
      </w:tr>
      <w:tr>
        <w:trPr>
          <w:trHeight w:val="262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Dotazione idrica min.da prevedersi (rif. 10+5 = 15 lt/p) 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6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476.5 mq)</w:t>
            </w:r>
          </w:p>
        </w:tc>
      </w:tr>
      <w:tr>
        <w:trPr>
          <w:trHeight w:val="410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punti acqua potabil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punto ogni 80÷100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centri rifiuti da prevedersi 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centro ogni 40÷50 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6  mq)</w:t>
            </w:r>
          </w:p>
        </w:tc>
      </w:tr>
      <w:tr>
        <w:trPr>
          <w:trHeight w:val="56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estintori a polvere da prevedersi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estintore ogni “modulo base” = 4 tende)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5.5  mq)</w:t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Limitazioni all’accesso diretto: </w:t>
      </w:r>
      <w:r>
        <w:rPr>
          <w:rFonts w:cs="Arial" w:ascii="Arial" w:hAnsi="Arial"/>
          <w:spacing w:val="-3"/>
          <w:sz w:val="16"/>
          <w:szCs w:val="16"/>
        </w:rPr>
        <w:t>(se pertinente, specificare altro) __________________________________________________________________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ESRI NIMA VMAP1&amp;2 PT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ESRI NIMA VMAP1&amp;2 PT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2:00Z</dcterms:created>
  <dc:creator>Gianluca Bernardi</dc:creator>
  <dc:description/>
  <cp:keywords/>
  <dc:language>en-US</dc:language>
  <cp:lastModifiedBy>Daniele Quaranta</cp:lastModifiedBy>
  <cp:lastPrinted>2013-10-24T10:08:00Z</cp:lastPrinted>
  <dcterms:modified xsi:type="dcterms:W3CDTF">2021-11-26T14:25:00Z</dcterms:modified>
  <cp:revision>23</cp:revision>
  <dc:subject/>
  <dc:title>1 INTRODUZIONE</dc:title>
</cp:coreProperties>
</file>